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360" w:before="156" w:after="0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</w:r>
      <w:r>
        <w:rPr>
          <w:rFonts w:cs="宋体;SimSun" w:ascii="宋体;SimSun" w:hAnsi="宋体;SimSun"/>
          <w:b/>
          <w:sz w:val="24"/>
          <w:szCs w:val="24"/>
        </w:rPr>
        <w:tab/>
      </w:r>
      <w:r>
        <w:rPr>
          <w:rFonts w:cs="宋体;SimSun" w:ascii="宋体;SimSun" w:hAnsi="宋体;SimSun"/>
          <w:b/>
          <w:sz w:val="24"/>
          <w:szCs w:val="24"/>
        </w:rPr>
        <w:tab/>
      </w:r>
      <w:r>
        <w:rPr>
          <w:rFonts w:cs="宋体;SimSun" w:ascii="宋体;SimSun" w:hAnsi="宋体;SimSun"/>
          <w:b/>
          <w:sz w:val="24"/>
          <w:szCs w:val="24"/>
        </w:rPr>
        <w:tab/>
      </w:r>
      <w:r>
        <w:rPr>
          <w:rFonts w:cs="宋体;SimSun" w:ascii="宋体;SimSun" w:hAnsi="宋体;SimSun"/>
          <w:b/>
          <w:sz w:val="24"/>
          <w:szCs w:val="24"/>
        </w:rPr>
        <w:tab/>
      </w:r>
      <w:r>
        <w:rPr>
          <w:rFonts w:cs="宋体;SimSun" w:ascii="宋体;SimSun" w:hAnsi="宋体;SimSun"/>
          <w:b/>
          <w:sz w:val="24"/>
          <w:szCs w:val="24"/>
        </w:rPr>
        <w:tab/>
      </w:r>
      <w:r>
        <w:rPr>
          <w:rFonts w:ascii="宋体;SimSun" w:hAnsi="宋体;SimSun" w:cs="宋体;SimSun"/>
          <w:b/>
          <w:sz w:val="24"/>
          <w:szCs w:val="24"/>
        </w:rPr>
        <w:t>一、主要技术指标、服务承诺及维修服务联系方式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63"/>
        <w:gridCol w:w="1909"/>
        <w:gridCol w:w="1419"/>
        <w:gridCol w:w="1898"/>
      </w:tblGrid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型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单价（元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供应商</w:t>
            </w:r>
          </w:p>
        </w:tc>
      </w:tr>
      <w:tr>
        <w:trPr>
          <w:trHeight w:val="63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打印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一（</w:t>
            </w:r>
            <w:r>
              <w:rPr/>
              <w:t>A4</w:t>
            </w:r>
            <w:r>
              <w:rPr/>
              <w:t>激光黑白双面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想</w:t>
            </w:r>
            <w:r>
              <w:rPr/>
              <w:t>LJ2655D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 xml:space="preserve">1150.00 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名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北京华建德泰商贸有限公司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杨海峰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8600953889</w:t>
            </w:r>
          </w:p>
          <w:p>
            <w:pPr>
              <w:pStyle w:val="Normal"/>
              <w:ind w:right="122" w:hanging="0"/>
              <w:jc w:val="righ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邮箱地址：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bjhjdt@sina.com</w:t>
            </w:r>
          </w:p>
        </w:tc>
      </w:tr>
      <w:tr>
        <w:trPr>
          <w:trHeight w:val="84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二（</w:t>
            </w:r>
            <w:r>
              <w:rPr/>
              <w:t>A4</w:t>
            </w:r>
            <w:r>
              <w:rPr/>
              <w:t>激光彩色双面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P Color LaserJet Pro M254d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 xml:space="preserve">2000.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三（</w:t>
            </w:r>
            <w:r>
              <w:rPr/>
              <w:t>A3</w:t>
            </w:r>
            <w:r>
              <w:rPr/>
              <w:t>激光黑白双面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想</w:t>
            </w:r>
            <w:r>
              <w:rPr/>
              <w:t>LJ6</w:t>
            </w:r>
            <w:r>
              <w:rPr/>
              <w:t>7</w:t>
            </w:r>
            <w:r>
              <w:rPr/>
              <w:t>00D</w:t>
            </w:r>
            <w:r>
              <w:rPr/>
              <w:t>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 xml:space="preserve">6400.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四（</w:t>
            </w:r>
            <w:r>
              <w:rPr/>
              <w:t>A3</w:t>
            </w:r>
            <w:r>
              <w:rPr/>
              <w:t>激光彩色双面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P Color LaserJet Pro CP5225d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 xml:space="preserve">11800.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五（</w:t>
            </w:r>
            <w:r>
              <w:rPr/>
              <w:t>A4</w:t>
            </w:r>
            <w:r>
              <w:rPr/>
              <w:t>彩色喷墨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P OfficeJet Pro 82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 xml:space="preserve">1300.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025"/>
        <w:gridCol w:w="5132"/>
        <w:gridCol w:w="414"/>
        <w:gridCol w:w="586"/>
      </w:tblGrid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品目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配置参考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型号规格</w:t>
            </w:r>
            <w:r>
              <w:rPr>
                <w:rFonts w:ascii="宋体;SimSun" w:hAnsi="宋体;SimSun" w:cs="宋体;SimSun"/>
                <w:sz w:val="24"/>
              </w:rPr>
              <w:t>、主要技术指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承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期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</w:tr>
      <w:tr>
        <w:trPr>
          <w:trHeight w:val="529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打印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一（</w:t>
            </w:r>
            <w:r>
              <w:rPr/>
              <w:t>A4</w:t>
            </w:r>
            <w:r>
              <w:rPr/>
              <w:t>激光黑白双面）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LJ2655DN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技术指标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像原理：激光打印技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印幅面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印速度：每分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面功能：自动双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首页输出时间：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.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秒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印分辨率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0×1200dpi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存容量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MB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大月负荷量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口类型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SB2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口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Base-T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J-4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网络接口）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接口；并口（选配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印语言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DI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作系统兼容性：兼容系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 Windows 2000/XP Home/XP Professional/Server 2003/Vista Mac OS X v10.3.9/10.4/10.5 unix linu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 中标麒麟、中科方德（龙芯、飞腾计算机平台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纸张尺寸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,A5,B5,A6,Letter,Legal,Executive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介质类型：普通纸，再生纸，特殊用纸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OHP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明信片，标签纸，信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介质输入容量（标准纸盒）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介质输入容量（多用途纸盒）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介质输出容量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介质重量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gsm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温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湿度：工作温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-32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工作湿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-8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对湿度（没有结露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C220V±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％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V±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％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/60Hz±2Hz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功耗：电源功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操作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 525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空闲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省电模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 2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噪音：操作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dB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待机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dB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外型尺寸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6 x 360 x 186mm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量：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Kg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印硒鼓：标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2,00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（满配）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售后服务标准必须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时还应包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整机质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7*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。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二（</w:t>
            </w:r>
            <w:r>
              <w:rPr/>
              <w:t>A4</w:t>
            </w:r>
            <w:r>
              <w:rPr/>
              <w:t>激光彩色双面）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P Color LaserJet Pro M254dn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页输出时间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：仅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秒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彩色：仅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秒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打印负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印速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彩色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ppm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ppm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分辨率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0x600dpi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配内存（内存内置，不另配）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8MB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印接口（接口内置，不外接转换接口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打印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USB 2.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随机附带连接线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100Base-T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J-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接口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转并口转换器：部门通用配置可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兼容系统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indows 7/Vista/XP /Server 2008/Server 2003/win10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c OS X v10.5.8/v10.6/v10.7  linux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硒鼓寿命黑色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，蓝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红色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线网络：部门通用配置可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随机硒鼓寿命：满配（与投标硒鼓寿命一致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源功率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8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瓦（有效打印）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7.5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瓦（就绪状态）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8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瓦（睡眠状态）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瓦（手动关闭）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瓦（自动关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动开启）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8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瓦（自动关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局域网唤醒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打印：是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液晶显示屏：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配自动纸盒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配进纸盒容量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0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配出纸容量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双面打印：是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持介质尺寸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5 (JIS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K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x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厘米，明信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I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面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I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双面），信封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D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5)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持介质类型：证券纸，宣传册纸，彩纸，光面纸，重磅纸，信头纸，轻质纸，相纸，普通纸，预打印纸，预穿孔纸，再生纸，糙纸，投影胶片，标签，信封，卡片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支持通用耗材：是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身颜色：商务主流色，白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支持：售后服务标准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时还包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整机质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7*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。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三（</w:t>
            </w:r>
            <w:r>
              <w:rPr/>
              <w:t>A3</w:t>
            </w:r>
            <w:r>
              <w:rPr/>
              <w:t>激光黑白双面）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型号：</w:t>
            </w:r>
            <w:r>
              <w:rPr>
                <w:bCs/>
                <w:color w:val="000000"/>
                <w:sz w:val="24"/>
                <w:szCs w:val="24"/>
              </w:rPr>
              <w:t>LJ6</w:t>
            </w:r>
            <w:r>
              <w:rPr>
                <w:bCs/>
                <w:color w:val="000000"/>
                <w:sz w:val="24"/>
                <w:szCs w:val="24"/>
              </w:rPr>
              <w:t>7</w:t>
            </w:r>
            <w:r>
              <w:rPr>
                <w:bCs/>
                <w:color w:val="000000"/>
                <w:sz w:val="24"/>
                <w:szCs w:val="24"/>
              </w:rPr>
              <w:t>00DN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技术指标：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首页输出时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6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秒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印速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 38ppm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理分辨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</w:t>
            </w:r>
            <w:r>
              <w:rPr/>
              <w:t>600x600dpi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配内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12MB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印接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网络打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IEEE 128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双向并行接口；高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SB 2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口（随机附带连接线）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BASE-TX/10BASE-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太网卡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硒鼓寿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 80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兼容系统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:Windows 10/7/2000/XP/Vista /2003Server /2008Serve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ac:Mac OS 10.3.9 to 10.6.0, Unix/Linux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功率：平均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50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高峰期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20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待机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5W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节电模式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；睡眠模式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W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网络打印： 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液晶显示屏：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配自动纸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 1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配进纸盒容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 5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标配出纸容量：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动双面打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支持通用耗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身颜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商务主流色，白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随机硒鼓寿命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（满配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尺寸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85×521×373(mm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用于龙芯计算机：是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壳材质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C+AB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口类型及数量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IEEE 128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双向并行接口、高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SB 2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口（随机附带连接线）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BASE-TX/10BASE-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太网卡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噪声：操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52dB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待机状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32dB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节电模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环境级别；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支持：售后服务标准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时还包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整机质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7*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。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四（</w:t>
            </w:r>
            <w:r>
              <w:rPr/>
              <w:t>A3</w:t>
            </w:r>
            <w:r>
              <w:rPr/>
              <w:t>激光彩色双面）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HP Color LaserJet Pro CP5225dn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首页输出时间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彩色仅需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4.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秒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黑白仅需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5.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秒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月打印负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500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印速度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彩色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ppm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白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ppm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物理分辨率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600x600dpi;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配内存（内存内置，不另配）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2MB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印接口（接口内置，不外接转换接口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网络打印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USB 2.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随机附带连接线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00Base-T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J-4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网络接口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US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转并口转换器：部门通用配置可选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兼容系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Windows 2000/XP Home/XP Professional/Server 2003/Vista/ Win7/Win10 Mac OS X v10.3.9/10.4/10.5unix linux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硒鼓寿命：黑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，彩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线网络：部门通用配置可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随机硒鼓寿命：满配（与投标硒鼓寿命一致）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功率：</w:t>
            </w:r>
            <w:r>
              <w:rPr>
                <w:color w:val="000000"/>
                <w:szCs w:val="21"/>
              </w:rPr>
              <w:t>电源功率：打印：</w:t>
            </w:r>
            <w:r>
              <w:rPr>
                <w:color w:val="000000"/>
                <w:szCs w:val="21"/>
              </w:rPr>
              <w:t>440</w:t>
            </w:r>
            <w:r>
              <w:rPr>
                <w:color w:val="000000"/>
                <w:szCs w:val="21"/>
              </w:rPr>
              <w:t>瓦；待机：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瓦；节能：</w:t>
            </w:r>
            <w:r>
              <w:rPr>
                <w:color w:val="000000"/>
                <w:szCs w:val="21"/>
              </w:rPr>
              <w:t>4.4</w:t>
            </w:r>
            <w:r>
              <w:rPr>
                <w:color w:val="000000"/>
                <w:szCs w:val="21"/>
              </w:rPr>
              <w:t>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网络打印：是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液晶显示屏：是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配自动纸盒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标配进纸盒容量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5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标配出纸容量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5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动双面打印：是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介质尺寸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×15c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信封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介质类型：普通纸，宣传册纸，证券纸，光面纸，预打印纸，预穿孔纸，再生纸，相纸，彩纸，糙纸，光面胶片，投影胶片，信封，信头纸，标签，卡片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支持通用耗材：是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身颜色：商务主流色，灰色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支持：售后服务标准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时还包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整机质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7*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。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配置五（</w:t>
            </w:r>
            <w:r>
              <w:rPr/>
              <w:t>A4</w:t>
            </w:r>
            <w:r>
              <w:rPr/>
              <w:t>彩色喷墨）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产品型号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P OfficeJet Pro 82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主要技术指标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打印速度（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A4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黑白：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34ppm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；彩色：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34ppm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物理分辨率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4800x1200dpi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标配内存（内存内置，不可另配）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256MB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印接口（接口必须内置，不可外接转换接口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网络打印： 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SB 2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随机附带连接线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00Base-T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J-4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网络接口）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兼容系统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Windows XP/Vista/2008/2003/7/10/ Mac OS X 10.4.11/10.5.x/10.6.x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硒鼓寿命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黑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3000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页；彩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600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页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电源功率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大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27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手动关闭）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.9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待机）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3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睡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网络打印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是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液晶显示屏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2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寸单色显示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标配自动纸盒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1;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标配进纸盒容量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250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页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自动双面打印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是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;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是否支持通用耗材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是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机身颜色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商务主流色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白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支持介质尺寸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A4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A5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B5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支持介质类型：普通纸，厚纸，信封，超级光泽照片纸，高质量光泽照片纸，高质量亚光照片纸，光泽照片纸，照片纸，不干胶贴纸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月打印负荷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30000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页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尺寸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无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随机硒鼓寿命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满配（与投标硒鼓寿命一致）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支持：售后服务标准与该产品出厂市场标准服务一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时还包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整机质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7*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技术支持服务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费送货到中央单位指定的地点。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156" w:after="0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技术偏离情况</w:t>
      </w:r>
    </w:p>
    <w:p>
      <w:pPr>
        <w:pStyle w:val="Normal"/>
        <w:numPr>
          <w:ilvl w:val="0"/>
          <w:numId w:val="1"/>
        </w:numPr>
        <w:snapToGrid w:val="false"/>
        <w:spacing w:before="156" w:after="0"/>
        <w:outlineLvl w:val="1"/>
        <w:rPr/>
      </w:pPr>
      <w:r>
        <w:rPr>
          <w:rFonts w:ascii="宋体;SimSun" w:hAnsi="宋体;SimSun" w:cs="宋体;SimSun"/>
          <w:b/>
          <w:sz w:val="24"/>
          <w:szCs w:val="24"/>
        </w:rPr>
        <w:t>配置一（</w:t>
      </w:r>
      <w:r>
        <w:rPr>
          <w:rFonts w:cs="宋体;SimSun" w:ascii="宋体;SimSun" w:hAnsi="宋体;SimSun"/>
          <w:b/>
          <w:sz w:val="24"/>
          <w:szCs w:val="24"/>
        </w:rPr>
        <w:t>A4</w:t>
      </w:r>
      <w:r>
        <w:rPr>
          <w:rFonts w:ascii="宋体;SimSun" w:hAnsi="宋体;SimSun" w:cs="宋体;SimSun"/>
          <w:b/>
          <w:sz w:val="24"/>
          <w:szCs w:val="24"/>
        </w:rPr>
        <w:t>激光黑白双面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联想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LJ2655DN</w:t>
      </w:r>
      <w:r>
        <w:rPr/>
        <w:t>技术偏离情况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66"/>
        <w:gridCol w:w="2736"/>
        <w:gridCol w:w="2736"/>
        <w:gridCol w:w="1287"/>
        <w:gridCol w:w="709"/>
      </w:tblGrid>
      <w:tr>
        <w:trPr>
          <w:trHeight w:val="57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技术规格偏离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标文件要求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标文件响应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偏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PU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PU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首页输出时间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.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秒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首页输出时间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.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秒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打印负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页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打印负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打印速度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黑白：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ppm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打印速度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）黑白：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ppm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物理分辨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x600dpi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物理分辨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0×1200dpi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配内存（内存必须内置，不可另配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M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配内存（内存内置，不可另配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M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5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打印接口（接口必须内置，不可外接转换接口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网络打印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SB 2.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随机附带连接线）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100Base-T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J-4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网络接口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打印接口（接口内置，不可外接转换接口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网络打印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SB 2.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随机附带连接线）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100Base-T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J-4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网络接口）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28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兼容系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indows 2000/XP Home/XP Professional/Server 2003/Vista Win7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兼容系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indows 2000/XP Home/XP Professional/Server 2003/Vista Win7/win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06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ac OS X v10.3.9/10.4/10.5unix linux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ac OS X v10.3.9/10.4/10.5unix linux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硒鼓寿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页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硒鼓寿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线网络否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线网络否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随机硒鼓寿命满配（与投标硒鼓寿命一致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随机硒鼓寿命满配（与投标硒鼓寿命一致）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源功率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源功率平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525W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待机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0W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睡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2W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4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网络打印是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网络打印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5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液晶显示屏否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液晶显示屏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6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配自动纸盒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配自动纸盒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7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配进纸盒容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页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配进纸盒容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8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配出纸容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页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配出纸容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9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动双面打印是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动双面打印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1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持介质尺寸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信封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持介质尺寸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信封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99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持介质类型普通纸，证券纸，轻质纸，重磅纸，再生纸，糙纸，重磅介质，投影胶片，信封，标签，卡片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持介质类型普通纸，证券纸，轻质纸，重磅纸，再生纸，糙纸，重磅介质，投影胶片，信封，标签，卡片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支持通用耗材是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支持通用耗材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身颜色商务主流色，黑、灰、银、白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身颜色商务主流色，黑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4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支持：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时还应包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整机质保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*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技术支持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免费送货到中央单位指定的地点。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支持：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时还应包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整机质保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*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技术支持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免费送货到中央单位指定的地点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before="156" w:after="0"/>
        <w:outlineLvl w:val="1"/>
        <w:rPr/>
      </w:pPr>
      <w:r>
        <w:rPr>
          <w:rFonts w:ascii="宋体;SimSun" w:hAnsi="宋体;SimSun" w:cs="宋体;SimSun"/>
          <w:b/>
          <w:sz w:val="24"/>
          <w:szCs w:val="24"/>
        </w:rPr>
        <w:t>配置二（</w:t>
      </w:r>
      <w:r>
        <w:rPr>
          <w:rFonts w:cs="宋体;SimSun" w:ascii="宋体;SimSun" w:hAnsi="宋体;SimSun"/>
          <w:b/>
          <w:sz w:val="24"/>
          <w:szCs w:val="24"/>
        </w:rPr>
        <w:t>A4</w:t>
      </w:r>
      <w:r>
        <w:rPr>
          <w:rFonts w:ascii="宋体;SimSun" w:hAnsi="宋体;SimSun" w:cs="宋体;SimSun"/>
          <w:b/>
          <w:sz w:val="24"/>
          <w:szCs w:val="24"/>
        </w:rPr>
        <w:t>激光彩色双面）</w:t>
      </w:r>
      <w:r>
        <w:rPr>
          <w:rFonts w:cs="宋体;SimSun" w:ascii="宋体;SimSun" w:hAnsi="宋体;SimSun"/>
          <w:b/>
          <w:sz w:val="24"/>
          <w:szCs w:val="24"/>
        </w:rPr>
        <w:t>HP Color LaserJet Pro M254dn</w:t>
      </w:r>
      <w:r>
        <w:rPr/>
        <w:t>技术偏离情况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66"/>
        <w:gridCol w:w="2736"/>
        <w:gridCol w:w="2736"/>
        <w:gridCol w:w="1287"/>
        <w:gridCol w:w="709"/>
      </w:tblGrid>
      <w:tr>
        <w:trPr>
          <w:trHeight w:val="57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技术规格偏离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标文件要求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标文件响应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偏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CPU</w:t>
            </w:r>
            <w:r>
              <w:rPr/>
              <w:t>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CPU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800MHz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首页输出时间黑白：≤</w:t>
            </w:r>
            <w:r>
              <w:rPr/>
              <w:t>16</w:t>
            </w:r>
            <w:r>
              <w:rPr/>
              <w:t>秒</w:t>
            </w:r>
            <w:r>
              <w:rPr>
                <w:rFonts w:cs="Calibri" w:eastAsia="Calibri"/>
              </w:rPr>
              <w:t xml:space="preserve"> </w:t>
            </w:r>
            <w:r>
              <w:rPr/>
              <w:br/>
            </w:r>
            <w:r>
              <w:rPr/>
              <w:t>彩色：≤</w:t>
            </w:r>
            <w:r>
              <w:rPr/>
              <w:t>16</w:t>
            </w:r>
            <w:r>
              <w:rPr/>
              <w:t>秒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首页输出时间黑白：≤</w:t>
            </w:r>
            <w:r>
              <w:rPr>
                <w:color w:val="000000"/>
                <w:szCs w:val="21"/>
              </w:rPr>
              <w:t>10.8</w:t>
            </w:r>
            <w:r>
              <w:rPr>
                <w:color w:val="000000"/>
                <w:szCs w:val="21"/>
              </w:rPr>
              <w:t>秒，彩色：</w:t>
            </w:r>
            <w:r>
              <w:rPr/>
              <w:t>≤</w:t>
            </w:r>
            <w:r>
              <w:rPr>
                <w:color w:val="000000"/>
                <w:szCs w:val="21"/>
              </w:rPr>
              <w:t>12.2</w:t>
            </w:r>
            <w:r>
              <w:rPr>
                <w:color w:val="000000"/>
                <w:szCs w:val="21"/>
              </w:rPr>
              <w:t>秒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月打印负荷</w:t>
            </w:r>
            <w:r>
              <w:rPr/>
              <w:t>30000</w:t>
            </w:r>
            <w:r>
              <w:rPr/>
              <w:t>页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月打印负荷</w:t>
            </w:r>
            <w:r>
              <w:rPr/>
              <w:t>40000</w:t>
            </w:r>
            <w:r>
              <w:rPr/>
              <w:t>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速度（</w:t>
            </w:r>
            <w:r>
              <w:rPr/>
              <w:t>A4</w:t>
            </w:r>
            <w:r>
              <w:rPr/>
              <w:t>）彩色：≥</w:t>
            </w:r>
            <w:r>
              <w:rPr/>
              <w:t>18ppm</w:t>
              <w:br/>
            </w:r>
            <w:r>
              <w:rPr/>
              <w:t>黑白：≥</w:t>
            </w:r>
            <w:r>
              <w:rPr/>
              <w:t>18ppm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速度（</w:t>
            </w:r>
            <w:r>
              <w:rPr/>
              <w:t>A4</w:t>
            </w:r>
            <w:r>
              <w:rPr/>
              <w:t>）彩色：</w:t>
            </w:r>
            <w:r>
              <w:rPr/>
              <w:t>21ppm</w:t>
              <w:br/>
            </w:r>
            <w:r>
              <w:rPr/>
              <w:t>黑白：</w:t>
            </w:r>
            <w:r>
              <w:rPr/>
              <w:t>21ppm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物理分辨率</w:t>
            </w:r>
            <w:r>
              <w:rPr/>
              <w:t>600x600dpi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物理分辨率</w:t>
            </w:r>
            <w:r>
              <w:rPr/>
              <w:t>600x600dpi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内存（内存必须内置，不可另配）</w:t>
            </w:r>
            <w:r>
              <w:rPr/>
              <w:t>64MB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内存（内存内置，不可另配）</w:t>
            </w:r>
            <w:r>
              <w:rPr/>
              <w:t>128MB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5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接口（接口必须内置，不可外接转换接口）</w:t>
            </w:r>
            <w:r>
              <w:rPr/>
              <w:t>/</w:t>
            </w:r>
            <w:r>
              <w:rPr/>
              <w:t>网络打印</w:t>
            </w:r>
            <w:r>
              <w:rPr/>
              <w:t xml:space="preserve">USB 2.0 </w:t>
            </w:r>
            <w:r>
              <w:rPr/>
              <w:t>（随机附带连接线）</w:t>
            </w:r>
            <w:r>
              <w:rPr/>
              <w:t>/100Base-TX</w:t>
            </w:r>
            <w:r>
              <w:rPr/>
              <w:t>（</w:t>
            </w:r>
            <w:r>
              <w:rPr/>
              <w:t>RJ-45</w:t>
            </w:r>
            <w:r>
              <w:rPr/>
              <w:t>网络接口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接口（接口必须内置，不可外接转换接口）</w:t>
            </w:r>
            <w:r>
              <w:rPr/>
              <w:t>/</w:t>
            </w:r>
            <w:r>
              <w:rPr/>
              <w:t>网络打印</w:t>
            </w:r>
            <w:r>
              <w:rPr/>
              <w:t xml:space="preserve">USB 2.0 </w:t>
            </w:r>
            <w:r>
              <w:rPr/>
              <w:t>（随机附带连接线）</w:t>
            </w:r>
            <w:r>
              <w:rPr/>
              <w:t>/100Base-TX</w:t>
            </w:r>
            <w:r>
              <w:rPr/>
              <w:t>（</w:t>
            </w:r>
            <w:r>
              <w:rPr/>
              <w:t>RJ-45</w:t>
            </w:r>
            <w:r>
              <w:rPr/>
              <w:t>网络接口）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5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兼容系统</w:t>
            </w:r>
            <w:r>
              <w:rPr/>
              <w:t>Windows 7/Vista/XP /Server 2008/Server 200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兼容系统</w:t>
            </w:r>
            <w:r>
              <w:rPr/>
              <w:t>Windows 7/Vista/XP /Server 2008/Server 2003/WIN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ac OS X v10.5.8/v10.6/v10.7  linux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ac OS X v10.5.8/v10.6/v10.7  linux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硒鼓寿命黑色：</w:t>
            </w:r>
            <w:r>
              <w:rPr/>
              <w:t>1600</w:t>
            </w:r>
            <w:r>
              <w:rPr/>
              <w:t>页，蓝色</w:t>
            </w:r>
            <w:r>
              <w:rPr/>
              <w:t>/</w:t>
            </w:r>
            <w:r>
              <w:rPr/>
              <w:t>黄色</w:t>
            </w:r>
            <w:r>
              <w:rPr/>
              <w:t>/</w:t>
            </w:r>
            <w:r>
              <w:rPr/>
              <w:t>品红色：</w:t>
            </w:r>
            <w:r>
              <w:rPr/>
              <w:t>1600</w:t>
            </w:r>
            <w:r>
              <w:rPr/>
              <w:t>页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硒鼓寿命黑色：</w:t>
            </w:r>
            <w:r>
              <w:rPr/>
              <w:t>1800</w:t>
            </w:r>
            <w:r>
              <w:rPr/>
              <w:t>页，蓝色</w:t>
            </w:r>
            <w:r>
              <w:rPr/>
              <w:t>/</w:t>
            </w:r>
            <w:r>
              <w:rPr/>
              <w:t>黄色</w:t>
            </w:r>
            <w:r>
              <w:rPr/>
              <w:t>/</w:t>
            </w:r>
            <w:r>
              <w:rPr/>
              <w:t>品红色：</w:t>
            </w:r>
            <w:r>
              <w:rPr/>
              <w:t>1800</w:t>
            </w:r>
            <w:r>
              <w:rPr/>
              <w:t>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线网络否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线网络否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随机硒鼓寿命满配（与投标硒鼓寿命一致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随机硒鼓寿命满配（与投标硒鼓寿命一致）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电源功率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电源功率：打印：</w:t>
            </w:r>
            <w:r>
              <w:rPr>
                <w:color w:val="000000"/>
                <w:szCs w:val="21"/>
              </w:rPr>
              <w:t>381</w:t>
            </w:r>
            <w:r>
              <w:rPr>
                <w:color w:val="000000"/>
                <w:szCs w:val="21"/>
              </w:rPr>
              <w:t>瓦；待机：</w:t>
            </w:r>
            <w:r>
              <w:rPr>
                <w:color w:val="000000"/>
                <w:szCs w:val="21"/>
              </w:rPr>
              <w:t>7.5</w:t>
            </w:r>
            <w:r>
              <w:rPr>
                <w:color w:val="000000"/>
                <w:szCs w:val="21"/>
              </w:rPr>
              <w:t>瓦；节能：</w:t>
            </w:r>
            <w:r>
              <w:rPr>
                <w:color w:val="000000"/>
                <w:szCs w:val="21"/>
              </w:rPr>
              <w:t>6.4</w:t>
            </w:r>
            <w:r>
              <w:rPr>
                <w:color w:val="000000"/>
                <w:szCs w:val="21"/>
              </w:rPr>
              <w:t>瓦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4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网络打印是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网络打印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5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液晶显示屏否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液晶显示屏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6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自动纸盒</w:t>
            </w:r>
            <w:r>
              <w:rPr/>
              <w:t>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自动纸盒</w:t>
            </w:r>
            <w:r>
              <w:rPr/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7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进纸盒容量</w:t>
            </w:r>
            <w:r>
              <w:rPr/>
              <w:t>150</w:t>
            </w:r>
            <w:r>
              <w:rPr/>
              <w:t>页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进纸盒容量</w:t>
            </w:r>
            <w:r>
              <w:rPr/>
              <w:t>250</w:t>
            </w:r>
            <w:r>
              <w:rPr/>
              <w:t>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8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出纸容量</w:t>
            </w:r>
            <w:r>
              <w:rPr/>
              <w:t>100</w:t>
            </w:r>
            <w:r>
              <w:rPr/>
              <w:t>页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出纸容量</w:t>
            </w:r>
            <w:r>
              <w:rPr/>
              <w:t>100</w:t>
            </w:r>
            <w:r>
              <w:rPr/>
              <w:t>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9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自动双面打印是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自动双面打印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1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尺寸</w:t>
            </w:r>
            <w:r>
              <w:rPr/>
              <w:t>A4</w:t>
            </w:r>
            <w:r>
              <w:rPr/>
              <w:t>，</w:t>
            </w:r>
            <w:r>
              <w:rPr/>
              <w:t>A5</w:t>
            </w:r>
            <w:r>
              <w:rPr/>
              <w:t>，</w:t>
            </w:r>
            <w:r>
              <w:rPr/>
              <w:t>A6</w:t>
            </w:r>
            <w:r>
              <w:rPr/>
              <w:t>，</w:t>
            </w:r>
            <w:r>
              <w:rPr/>
              <w:t>B5 (JIS)</w:t>
            </w:r>
            <w:r>
              <w:rPr/>
              <w:t>，</w:t>
            </w:r>
            <w:r>
              <w:rPr/>
              <w:t>16K</w:t>
            </w:r>
            <w:r>
              <w:rPr/>
              <w:t>；</w:t>
            </w:r>
            <w:r>
              <w:rPr/>
              <w:t>10x15</w:t>
            </w:r>
            <w:r>
              <w:rPr/>
              <w:t>厘米，明信片（</w:t>
            </w:r>
            <w:r>
              <w:rPr/>
              <w:t>JIS</w:t>
            </w:r>
            <w:r>
              <w:rPr/>
              <w:t>单面，</w:t>
            </w:r>
            <w:r>
              <w:rPr/>
              <w:t>JIS</w:t>
            </w:r>
            <w:r>
              <w:rPr/>
              <w:t>双面），信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DL</w:t>
            </w:r>
            <w:r>
              <w:rPr/>
              <w:t>，</w:t>
            </w:r>
            <w:r>
              <w:rPr/>
              <w:t>C5</w:t>
            </w:r>
            <w:r>
              <w:rPr/>
              <w:t>，</w:t>
            </w:r>
            <w:r>
              <w:rPr/>
              <w:t>B5)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尺寸</w:t>
            </w:r>
            <w:r>
              <w:rPr/>
              <w:t>A4</w:t>
            </w:r>
            <w:r>
              <w:rPr/>
              <w:t>，</w:t>
            </w:r>
            <w:r>
              <w:rPr/>
              <w:t>A5</w:t>
            </w:r>
            <w:r>
              <w:rPr/>
              <w:t>，</w:t>
            </w:r>
            <w:r>
              <w:rPr/>
              <w:t>A6</w:t>
            </w:r>
            <w:r>
              <w:rPr/>
              <w:t>，</w:t>
            </w:r>
            <w:r>
              <w:rPr/>
              <w:t>B5 (JIS)</w:t>
            </w:r>
            <w:r>
              <w:rPr/>
              <w:t>，</w:t>
            </w:r>
            <w:r>
              <w:rPr/>
              <w:t>16K</w:t>
            </w:r>
            <w:r>
              <w:rPr/>
              <w:t>；</w:t>
            </w:r>
            <w:r>
              <w:rPr/>
              <w:t>10x15</w:t>
            </w:r>
            <w:r>
              <w:rPr/>
              <w:t>厘米，明信片（</w:t>
            </w:r>
            <w:r>
              <w:rPr/>
              <w:t>JIS</w:t>
            </w:r>
            <w:r>
              <w:rPr/>
              <w:t>单面，</w:t>
            </w:r>
            <w:r>
              <w:rPr/>
              <w:t>JIS</w:t>
            </w:r>
            <w:r>
              <w:rPr/>
              <w:t>双面），信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DL</w:t>
            </w:r>
            <w:r>
              <w:rPr/>
              <w:t>，</w:t>
            </w:r>
            <w:r>
              <w:rPr/>
              <w:t>C5</w:t>
            </w:r>
            <w:r>
              <w:rPr/>
              <w:t>，</w:t>
            </w:r>
            <w:r>
              <w:rPr/>
              <w:t>B5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99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类型证券纸，宣传册纸，彩纸，光面纸，重磅纸，信头纸，轻质纸，相纸，普通纸，预打印纸，预穿孔纸，再生纸，糙纸，投影胶片，标签，信封，卡片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类型证券纸，宣传册纸，彩纸，光面纸，重磅纸，信头纸，轻质纸，相纸，普通纸，预打印纸，预穿孔纸，再生纸，糙纸，投影胶片，标签，信封，卡片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是否支持通用耗材是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是否支持通用耗材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机身颜色商务主流色，黑、灰、银、白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机身颜色商务主流色：白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4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支持：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时还应包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整机质保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*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技术支持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免费送货到中央单位指定的地点。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支持：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时还应包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整机质保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*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技术支持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免费送货到中央单位指定的地点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before="156" w:after="0"/>
        <w:outlineLvl w:val="1"/>
        <w:rPr/>
      </w:pPr>
      <w:r>
        <w:rPr>
          <w:rFonts w:ascii="宋体;SimSun" w:hAnsi="宋体;SimSun" w:cs="宋体;SimSun"/>
          <w:b/>
          <w:sz w:val="24"/>
          <w:szCs w:val="24"/>
        </w:rPr>
        <w:t>配置三（</w:t>
      </w:r>
      <w:r>
        <w:rPr>
          <w:rFonts w:cs="宋体;SimSun" w:ascii="宋体;SimSun" w:hAnsi="宋体;SimSun"/>
          <w:b/>
          <w:sz w:val="24"/>
          <w:szCs w:val="24"/>
        </w:rPr>
        <w:t>A3</w:t>
      </w:r>
      <w:r>
        <w:rPr>
          <w:rFonts w:ascii="宋体;SimSun" w:hAnsi="宋体;SimSun" w:cs="宋体;SimSun"/>
          <w:b/>
          <w:sz w:val="24"/>
          <w:szCs w:val="24"/>
        </w:rPr>
        <w:t>激光黑白双面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联想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LJ6700DN</w:t>
      </w:r>
      <w:r>
        <w:rPr/>
        <w:t>技术偏离情况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5"/>
        <w:gridCol w:w="2708"/>
        <w:gridCol w:w="2846"/>
        <w:gridCol w:w="1242"/>
        <w:gridCol w:w="695"/>
      </w:tblGrid>
      <w:tr>
        <w:trPr>
          <w:trHeight w:val="57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技术规格偏离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标文件要求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标文件响应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偏离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CPU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120MHZ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CPU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533MHZ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首页输出时间≤</w:t>
            </w:r>
            <w:r>
              <w:rPr/>
              <w:t>10</w:t>
            </w:r>
            <w:r>
              <w:rPr/>
              <w:t>秒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首页输出时间≤</w:t>
            </w:r>
            <w:r>
              <w:rPr/>
              <w:t>6.5</w:t>
            </w:r>
            <w:r>
              <w:rPr/>
              <w:t>秒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月打印负荷</w:t>
            </w:r>
            <w:r>
              <w:rPr/>
              <w:t>60000</w:t>
            </w:r>
            <w:r>
              <w:rPr/>
              <w:t>页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月打印负荷</w:t>
            </w:r>
            <w:r>
              <w:rPr/>
              <w:t>80000</w:t>
            </w:r>
            <w:r>
              <w:rPr/>
              <w:t>页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速度（</w:t>
            </w:r>
            <w:r>
              <w:rPr/>
              <w:t>A4</w:t>
            </w:r>
            <w:r>
              <w:rPr/>
              <w:t>）黑白≥</w:t>
            </w:r>
            <w:r>
              <w:rPr/>
              <w:t>32ppm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速度（</w:t>
            </w:r>
            <w:r>
              <w:rPr/>
              <w:t>A4</w:t>
            </w:r>
            <w:r>
              <w:rPr/>
              <w:t>）黑白</w:t>
            </w:r>
            <w:r>
              <w:rPr/>
              <w:t>38ppm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物理分辨率</w:t>
            </w:r>
            <w:r>
              <w:rPr/>
              <w:t>600x600dpi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物理分辨率</w:t>
            </w:r>
            <w:r>
              <w:rPr/>
              <w:t>600x600dpi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内存（内存必须内置，不可另配）</w:t>
            </w:r>
            <w:r>
              <w:rPr/>
              <w:t>128MB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内存（内存内置，不可另配）</w:t>
            </w:r>
            <w:r>
              <w:rPr/>
              <w:t>512MB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5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接口（接口必须内置，不可外接转换接口）</w:t>
            </w:r>
            <w:r>
              <w:rPr/>
              <w:t>/</w:t>
            </w:r>
            <w:r>
              <w:rPr/>
              <w:t>网络打印</w:t>
            </w:r>
            <w:r>
              <w:rPr/>
              <w:t>USB 2.0</w:t>
            </w:r>
            <w:r>
              <w:rPr/>
              <w:t>（随机附带连接线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/100Base-TX</w:t>
            </w:r>
            <w:r>
              <w:rPr/>
              <w:t>（</w:t>
            </w:r>
            <w:r>
              <w:rPr/>
              <w:t>RJ-45</w:t>
            </w:r>
            <w:r>
              <w:rPr/>
              <w:t>网络接口）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接口（接口必须内置，不可外接转换接口）</w:t>
            </w:r>
            <w:r>
              <w:rPr/>
              <w:t>/</w:t>
            </w:r>
            <w:r>
              <w:rPr/>
              <w:t>网络打印</w:t>
            </w:r>
            <w:r>
              <w:rPr/>
              <w:t>USB 2.0</w:t>
            </w:r>
            <w:r>
              <w:rPr/>
              <w:t>（随机附带连接线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/100Base-TX</w:t>
            </w:r>
            <w:r>
              <w:rPr/>
              <w:t>（</w:t>
            </w:r>
            <w:r>
              <w:rPr/>
              <w:t>RJ-45</w:t>
            </w:r>
            <w:r>
              <w:rPr/>
              <w:t>网络接口）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28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兼容系统</w:t>
            </w:r>
            <w:r>
              <w:rPr/>
              <w:t>Windows 98/Me/2000/XP/Vista/7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兼容系统</w:t>
            </w:r>
            <w:r>
              <w:rPr/>
              <w:t>Windows 98/Me/2000/XP/Vista/7/WIN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硒鼓寿命</w:t>
            </w:r>
            <w:r>
              <w:rPr/>
              <w:t>10000</w:t>
            </w:r>
            <w:r>
              <w:rPr/>
              <w:t>页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硒鼓寿命</w:t>
            </w:r>
            <w:r>
              <w:rPr/>
              <w:t>12000</w:t>
            </w:r>
            <w:r>
              <w:rPr/>
              <w:t>页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1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线网络否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线网络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2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随机硒鼓寿命满配（与投标硒鼓寿命一致）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随机硒鼓寿命满配（与投标硒鼓寿命一致）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电源功率无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源功率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0W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待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W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节电模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W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睡眠模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W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4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网络打印是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网络打印是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5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液晶显示屏否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液晶显示屏是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6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自动纸盒</w:t>
            </w:r>
            <w:r>
              <w:rPr/>
              <w:t>1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自动纸盒</w:t>
            </w:r>
            <w:r>
              <w:rPr/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7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进纸盒容量</w:t>
            </w:r>
            <w:r>
              <w:rPr/>
              <w:t>250</w:t>
            </w:r>
            <w:r>
              <w:rPr/>
              <w:t>页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进纸盒容量</w:t>
            </w:r>
            <w:r>
              <w:rPr/>
              <w:t>500</w:t>
            </w:r>
            <w:r>
              <w:rPr/>
              <w:t>页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8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出纸容量</w:t>
            </w:r>
            <w:r>
              <w:rPr/>
              <w:t>150</w:t>
            </w:r>
            <w:r>
              <w:rPr/>
              <w:t>页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出纸容量</w:t>
            </w:r>
            <w:r>
              <w:rPr/>
              <w:t>150</w:t>
            </w:r>
            <w:r>
              <w:rPr/>
              <w:t>页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9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自动双面打印是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自动双面打印是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1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尺寸</w:t>
            </w:r>
            <w:r>
              <w:rPr/>
              <w:t>A3</w:t>
            </w:r>
            <w:r>
              <w:rPr/>
              <w:t>，</w:t>
            </w:r>
            <w:r>
              <w:rPr/>
              <w:t>A4</w:t>
            </w:r>
            <w:r>
              <w:rPr/>
              <w:t>，</w:t>
            </w:r>
            <w:r>
              <w:rPr/>
              <w:t>A5</w:t>
            </w:r>
            <w:r>
              <w:rPr/>
              <w:t>，</w:t>
            </w:r>
            <w:r>
              <w:rPr/>
              <w:t>B4</w:t>
            </w:r>
            <w:r>
              <w:rPr/>
              <w:t>，</w:t>
            </w:r>
            <w:r>
              <w:rPr/>
              <w:t>B5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尺寸</w:t>
            </w:r>
            <w:r>
              <w:rPr/>
              <w:t>A3</w:t>
            </w:r>
            <w:r>
              <w:rPr/>
              <w:t>，</w:t>
            </w:r>
            <w:r>
              <w:rPr/>
              <w:t>A4</w:t>
            </w:r>
            <w:r>
              <w:rPr/>
              <w:t>，</w:t>
            </w:r>
            <w:r>
              <w:rPr/>
              <w:t>A5</w:t>
            </w:r>
            <w:r>
              <w:rPr/>
              <w:t>，</w:t>
            </w:r>
            <w:r>
              <w:rPr/>
              <w:t>B4</w:t>
            </w:r>
            <w:r>
              <w:rPr/>
              <w:t>，</w:t>
            </w:r>
            <w:r>
              <w:rPr/>
              <w:t>B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99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类型普通纸，厚纸，透明胶片，信封，卡片纸，再生纸，纸标签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类型普通纸，厚纸，透明胶片，信封，卡片纸，再生纸，纸标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2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是否支持通用耗材是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是否支持通用耗材是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3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机身颜色商务主流色，黑、灰、银、白等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机身颜色商务主流色：白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4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支持：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时还应包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整机质保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*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技术支持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免费送货到中央单位指定的地点。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支持：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时还应包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整机质保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*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技术支持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免费送货到中央单位指定的地点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  <w:r>
        <w:br w:type="page"/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before="156" w:after="0"/>
        <w:outlineLvl w:val="1"/>
        <w:rPr/>
      </w:pPr>
      <w:r>
        <w:rPr>
          <w:rFonts w:ascii="宋体;SimSun" w:hAnsi="宋体;SimSun" w:cs="宋体;SimSun"/>
          <w:b/>
          <w:sz w:val="24"/>
          <w:szCs w:val="24"/>
        </w:rPr>
        <w:t>配置四（</w:t>
      </w:r>
      <w:r>
        <w:rPr>
          <w:rFonts w:cs="宋体;SimSun" w:ascii="宋体;SimSun" w:hAnsi="宋体;SimSun"/>
          <w:b/>
          <w:sz w:val="24"/>
          <w:szCs w:val="24"/>
        </w:rPr>
        <w:t>A3</w:t>
      </w:r>
      <w:r>
        <w:rPr>
          <w:rFonts w:ascii="宋体;SimSun" w:hAnsi="宋体;SimSun" w:cs="宋体;SimSun"/>
          <w:b/>
          <w:sz w:val="24"/>
          <w:szCs w:val="24"/>
        </w:rPr>
        <w:t>激光彩色双面）</w:t>
      </w:r>
      <w:r>
        <w:rPr>
          <w:rFonts w:cs="宋体;SimSun" w:ascii="宋体;SimSun" w:hAnsi="宋体;SimSun"/>
          <w:b/>
          <w:sz w:val="24"/>
          <w:szCs w:val="24"/>
        </w:rPr>
        <w:t>HP Color LaserJet Pro CP5225dn</w:t>
      </w:r>
      <w:r>
        <w:rPr/>
        <w:t>技术偏离情况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66"/>
        <w:gridCol w:w="2736"/>
        <w:gridCol w:w="2736"/>
        <w:gridCol w:w="1287"/>
        <w:gridCol w:w="709"/>
      </w:tblGrid>
      <w:tr>
        <w:trPr>
          <w:trHeight w:val="57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技术规格偏离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标文件要求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标文件响应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偏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CPU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300MHz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CPU</w:t>
            </w:r>
            <w:r>
              <w:rPr/>
              <w:t>：</w:t>
            </w:r>
            <w:r>
              <w:rPr/>
              <w:t>540MHz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首页输出时间黑白≤</w:t>
            </w:r>
            <w:r>
              <w:rPr/>
              <w:t>16</w:t>
            </w:r>
            <w:r>
              <w:rPr/>
              <w:t>秒</w:t>
            </w:r>
            <w:r>
              <w:rPr>
                <w:rFonts w:cs="Calibri" w:eastAsia="Calibri"/>
              </w:rPr>
              <w:t xml:space="preserve"> </w:t>
            </w:r>
            <w:r>
              <w:rPr/>
              <w:br/>
            </w:r>
            <w:r>
              <w:rPr/>
              <w:t>彩色≤</w:t>
            </w:r>
            <w:r>
              <w:rPr/>
              <w:t>17</w:t>
            </w:r>
            <w:r>
              <w:rPr/>
              <w:t>秒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首页输出时间黑白≤</w:t>
            </w:r>
            <w:r>
              <w:rPr/>
              <w:t>16</w:t>
            </w:r>
            <w:r>
              <w:rPr/>
              <w:t>秒</w:t>
            </w:r>
            <w:r>
              <w:rPr>
                <w:rFonts w:cs="Calibri" w:eastAsia="Calibri"/>
              </w:rPr>
              <w:t xml:space="preserve"> </w:t>
            </w:r>
            <w:r>
              <w:rPr/>
              <w:br/>
            </w:r>
            <w:r>
              <w:rPr/>
              <w:t>彩色≤</w:t>
            </w:r>
            <w:r>
              <w:rPr/>
              <w:t>17</w:t>
            </w:r>
            <w:r>
              <w:rPr/>
              <w:t>秒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月打印负荷</w:t>
            </w:r>
            <w:r>
              <w:rPr/>
              <w:t>60000</w:t>
            </w:r>
            <w:r>
              <w:rPr/>
              <w:t>页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月打印负荷</w:t>
            </w:r>
            <w:r>
              <w:rPr/>
              <w:t>75000</w:t>
            </w:r>
            <w:r>
              <w:rPr/>
              <w:t>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速度（</w:t>
            </w:r>
            <w:r>
              <w:rPr/>
              <w:t>A4</w:t>
            </w:r>
            <w:r>
              <w:rPr/>
              <w:t>）彩色：≥</w:t>
            </w:r>
            <w:r>
              <w:rPr/>
              <w:t>20ppm</w:t>
              <w:br/>
            </w:r>
            <w:r>
              <w:rPr/>
              <w:t>黑白：≥</w:t>
            </w:r>
            <w:r>
              <w:rPr/>
              <w:t>20ppm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速度（</w:t>
            </w:r>
            <w:r>
              <w:rPr/>
              <w:t>A4</w:t>
            </w:r>
            <w:r>
              <w:rPr/>
              <w:t>）彩色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0ppm</w:t>
              <w:br/>
            </w:r>
            <w:r>
              <w:rPr/>
              <w:t>黑白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0ppm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物理分辨率</w:t>
            </w:r>
            <w:r>
              <w:rPr/>
              <w:t>600x600dpi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物理分辨率</w:t>
            </w:r>
            <w:r>
              <w:rPr/>
              <w:t>600x600dpi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内存（内存必须内置，不可另配）</w:t>
            </w:r>
            <w:r>
              <w:rPr/>
              <w:t>192MB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内存（内存内置，不可另配）</w:t>
            </w:r>
            <w:r>
              <w:rPr/>
              <w:t>192MB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5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接口（接口必须内置，不可外接转换接口）</w:t>
            </w:r>
            <w:r>
              <w:rPr/>
              <w:t>/</w:t>
            </w:r>
            <w:r>
              <w:rPr/>
              <w:t>网络打印</w:t>
            </w:r>
            <w:r>
              <w:rPr/>
              <w:t xml:space="preserve">USB 2.0 </w:t>
            </w:r>
            <w:r>
              <w:rPr/>
              <w:t>（随机附带连接线）</w:t>
            </w:r>
            <w:r>
              <w:rPr/>
              <w:t>/100Base-TX</w:t>
            </w:r>
            <w:r>
              <w:rPr/>
              <w:t>（</w:t>
            </w:r>
            <w:r>
              <w:rPr/>
              <w:t>RJ-45</w:t>
            </w:r>
            <w:r>
              <w:rPr/>
              <w:t>网络接口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接口（接口必须内置，不可外接转换接口）</w:t>
            </w:r>
            <w:r>
              <w:rPr/>
              <w:t>/</w:t>
            </w:r>
            <w:r>
              <w:rPr/>
              <w:t>网络打印</w:t>
            </w:r>
            <w:r>
              <w:rPr/>
              <w:t xml:space="preserve">USB 2.0 </w:t>
            </w:r>
            <w:r>
              <w:rPr/>
              <w:t>（随机附带连接线）</w:t>
            </w:r>
            <w:r>
              <w:rPr/>
              <w:t>/100Base-TX</w:t>
            </w:r>
            <w:r>
              <w:rPr/>
              <w:t>（</w:t>
            </w:r>
            <w:r>
              <w:rPr/>
              <w:t>RJ-45</w:t>
            </w:r>
            <w:r>
              <w:rPr/>
              <w:t>网络接口）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28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兼容系统</w:t>
            </w:r>
            <w:r>
              <w:rPr/>
              <w:t>Windows 2000/XP Home/XP Professional/XP Media Center/XP Professional x64/Server 2003/Vista/7Mac OS X v10.3-10.4</w:t>
            </w:r>
            <w:r>
              <w:rPr/>
              <w:t>或更高版本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Linux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兼容系统</w:t>
            </w:r>
            <w:r>
              <w:rPr/>
              <w:t>Windows 2000/XP Home/XP Professional/XP Media Center/XP Professional x64/Server 2003/Vista/7Mac OS X v10.3-10.4</w:t>
            </w:r>
            <w:r>
              <w:rPr/>
              <w:t>或更高版本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Linux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硒鼓寿命黑色</w:t>
            </w:r>
            <w:r>
              <w:rPr/>
              <w:t>7000</w:t>
            </w:r>
            <w:r>
              <w:rPr/>
              <w:t>页，彩色</w:t>
            </w:r>
            <w:r>
              <w:rPr/>
              <w:t>7300</w:t>
            </w:r>
            <w:r>
              <w:rPr/>
              <w:t>页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硒鼓寿命黑色</w:t>
            </w:r>
            <w:r>
              <w:rPr/>
              <w:t>7000</w:t>
            </w:r>
            <w:r>
              <w:rPr/>
              <w:t>页，彩色</w:t>
            </w:r>
            <w:r>
              <w:rPr/>
              <w:t>7300</w:t>
            </w:r>
            <w:r>
              <w:rPr/>
              <w:t>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线网络否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线网络否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随机硒鼓寿命满配（与投标硒鼓寿命一致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随机硒鼓寿命满配（与投标硒鼓寿命一致）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电源功率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电源功率：打印：</w:t>
            </w:r>
            <w:r>
              <w:rPr>
                <w:color w:val="000000"/>
                <w:szCs w:val="21"/>
              </w:rPr>
              <w:t>440</w:t>
            </w:r>
            <w:r>
              <w:rPr>
                <w:color w:val="000000"/>
                <w:szCs w:val="21"/>
              </w:rPr>
              <w:t>瓦；待机：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瓦；节能：</w:t>
            </w:r>
            <w:r>
              <w:rPr>
                <w:color w:val="000000"/>
                <w:szCs w:val="21"/>
              </w:rPr>
              <w:t>4.4</w:t>
            </w:r>
            <w:r>
              <w:rPr>
                <w:color w:val="000000"/>
                <w:szCs w:val="21"/>
              </w:rPr>
              <w:t>瓦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4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网络打印是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网络打印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5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液晶显示屏否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液晶显示屏否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6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自动纸盒</w:t>
            </w:r>
            <w:r>
              <w:rPr/>
              <w:t>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自动纸盒</w:t>
            </w:r>
            <w:r>
              <w:rPr/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7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进纸盒容量</w:t>
            </w:r>
            <w:r>
              <w:rPr/>
              <w:t>250</w:t>
            </w:r>
            <w:r>
              <w:rPr/>
              <w:t>页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进纸盒容量</w:t>
            </w:r>
            <w:r>
              <w:rPr/>
              <w:t>250</w:t>
            </w:r>
            <w:r>
              <w:rPr/>
              <w:t>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8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出纸容量</w:t>
            </w:r>
            <w:r>
              <w:rPr/>
              <w:t>100</w:t>
            </w:r>
            <w:r>
              <w:rPr/>
              <w:t>页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出纸容量</w:t>
            </w:r>
            <w:r>
              <w:rPr/>
              <w:t>250</w:t>
            </w:r>
            <w:r>
              <w:rPr/>
              <w:t>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9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自动双面打印是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自动双面打印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1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尺寸</w:t>
            </w:r>
            <w:r>
              <w:rPr/>
              <w:t>A3</w:t>
            </w:r>
            <w:r>
              <w:rPr/>
              <w:t>，</w:t>
            </w:r>
            <w:r>
              <w:rPr/>
              <w:t>B4</w:t>
            </w:r>
            <w:r>
              <w:rPr/>
              <w:t>，</w:t>
            </w:r>
            <w:r>
              <w:rPr/>
              <w:t>A4</w:t>
            </w:r>
            <w:r>
              <w:rPr/>
              <w:t>，</w:t>
            </w:r>
            <w:r>
              <w:rPr/>
              <w:t>B5</w:t>
            </w:r>
            <w:r>
              <w:rPr/>
              <w:t>，</w:t>
            </w:r>
            <w:r>
              <w:rPr/>
              <w:t>A5</w:t>
            </w:r>
            <w:r>
              <w:rPr/>
              <w:t>，</w:t>
            </w:r>
            <w:r>
              <w:rPr/>
              <w:t>A6</w:t>
            </w:r>
            <w:r>
              <w:rPr/>
              <w:t>，</w:t>
            </w:r>
            <w:r>
              <w:rPr/>
              <w:t>10×15cm</w:t>
            </w:r>
            <w:r>
              <w:rPr/>
              <w:t>，信封（</w:t>
            </w:r>
            <w:r>
              <w:rPr/>
              <w:t>B5</w:t>
            </w:r>
            <w:r>
              <w:rPr/>
              <w:t>，</w:t>
            </w:r>
            <w:r>
              <w:rPr/>
              <w:t>C5</w:t>
            </w:r>
            <w:r>
              <w:rPr/>
              <w:t>，</w:t>
            </w:r>
            <w:r>
              <w:rPr/>
              <w:t>DL</w:t>
            </w:r>
            <w:r>
              <w:rPr/>
              <w:t>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尺寸</w:t>
            </w:r>
            <w:r>
              <w:rPr/>
              <w:t>A3</w:t>
            </w:r>
            <w:r>
              <w:rPr/>
              <w:t>，</w:t>
            </w:r>
            <w:r>
              <w:rPr/>
              <w:t>B4</w:t>
            </w:r>
            <w:r>
              <w:rPr/>
              <w:t>，</w:t>
            </w:r>
            <w:r>
              <w:rPr/>
              <w:t>A4</w:t>
            </w:r>
            <w:r>
              <w:rPr/>
              <w:t>，</w:t>
            </w:r>
            <w:r>
              <w:rPr/>
              <w:t>B5</w:t>
            </w:r>
            <w:r>
              <w:rPr/>
              <w:t>，</w:t>
            </w:r>
            <w:r>
              <w:rPr/>
              <w:t>A5</w:t>
            </w:r>
            <w:r>
              <w:rPr/>
              <w:t>，</w:t>
            </w:r>
            <w:r>
              <w:rPr/>
              <w:t>A6</w:t>
            </w:r>
            <w:r>
              <w:rPr/>
              <w:t>，</w:t>
            </w:r>
            <w:r>
              <w:rPr/>
              <w:t>10×15cm</w:t>
            </w:r>
            <w:r>
              <w:rPr/>
              <w:t>，信封（</w:t>
            </w:r>
            <w:r>
              <w:rPr/>
              <w:t>B5</w:t>
            </w:r>
            <w:r>
              <w:rPr/>
              <w:t>，</w:t>
            </w:r>
            <w:r>
              <w:rPr/>
              <w:t>C5</w:t>
            </w:r>
            <w:r>
              <w:rPr/>
              <w:t>，</w:t>
            </w:r>
            <w:r>
              <w:rPr/>
              <w:t>DL</w:t>
            </w:r>
            <w:r>
              <w:rPr/>
              <w:t>）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99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类型普通纸，宣传册纸，证券纸，光面纸，预打印纸，预穿孔纸，再生纸，相纸，彩纸，糙纸，光面胶片，投影胶片，信封，信头纸，标签，卡片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类型普通纸，宣传册纸，证券纸，光面纸，预打印纸，预穿孔纸，再生纸，相纸，彩纸，糙纸，光面胶片，投影胶片，信封，信头纸，标签，卡片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是否支持通用耗材是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是否支持通用耗材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机身颜色商务主流色，黑、灰、银、白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机身颜色商务主流色，灰、白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机身颜色商务主流色，黑、灰、银、白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机身颜色商务主流色，灰、白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4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支持：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时还应包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整机质保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*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技术支持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免费送货到中央单位指定的地点。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支持：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时还应包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整机质保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*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技术支持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免费送货到中央单位指定的地点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  <w:r>
        <w:br w:type="page"/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before="156" w:after="0"/>
        <w:outlineLvl w:val="1"/>
        <w:rPr/>
      </w:pPr>
      <w:r>
        <w:rPr>
          <w:rFonts w:ascii="宋体;SimSun" w:hAnsi="宋体;SimSun" w:cs="宋体;SimSun"/>
          <w:b/>
          <w:sz w:val="24"/>
          <w:szCs w:val="24"/>
        </w:rPr>
        <w:t>配置五（</w:t>
      </w:r>
      <w:r>
        <w:rPr>
          <w:rFonts w:cs="宋体;SimSun" w:ascii="宋体;SimSun" w:hAnsi="宋体;SimSun"/>
          <w:b/>
          <w:sz w:val="24"/>
          <w:szCs w:val="24"/>
        </w:rPr>
        <w:t>A4</w:t>
      </w:r>
      <w:r>
        <w:rPr>
          <w:rFonts w:ascii="宋体;SimSun" w:hAnsi="宋体;SimSun" w:cs="宋体;SimSun"/>
          <w:b/>
          <w:sz w:val="24"/>
          <w:szCs w:val="24"/>
        </w:rPr>
        <w:t>彩色喷墨）</w:t>
      </w:r>
      <w:r>
        <w:rPr>
          <w:rFonts w:cs="宋体;SimSun" w:ascii="宋体;SimSun" w:hAnsi="宋体;SimSun"/>
          <w:b/>
          <w:sz w:val="24"/>
          <w:szCs w:val="24"/>
        </w:rPr>
        <w:t>HP OfficeJet Pro 8216</w:t>
      </w:r>
      <w:r>
        <w:rPr/>
        <w:t>技术偏离情况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66"/>
        <w:gridCol w:w="2736"/>
        <w:gridCol w:w="2736"/>
        <w:gridCol w:w="1287"/>
        <w:gridCol w:w="709"/>
      </w:tblGrid>
      <w:tr>
        <w:trPr>
          <w:trHeight w:val="57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技术规格偏离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标文件要求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标文件响应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偏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CPU</w:t>
            </w:r>
            <w:r>
              <w:rPr/>
              <w:t>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CPU</w:t>
            </w:r>
            <w:r>
              <w:rPr/>
              <w:t>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首页输出时间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首页输出时间黑白：≤</w:t>
            </w:r>
            <w:r>
              <w:rPr/>
              <w:t>9</w:t>
            </w:r>
            <w:r>
              <w:rPr/>
              <w:t>秒；彩色≤</w:t>
            </w:r>
            <w:r>
              <w:rPr/>
              <w:t>10</w:t>
            </w:r>
            <w:r>
              <w:rPr/>
              <w:t>秒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月打印负荷</w:t>
            </w:r>
            <w:r>
              <w:rPr/>
              <w:t>20000</w:t>
            </w:r>
            <w:r>
              <w:rPr/>
              <w:t>页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月打印负荷</w:t>
            </w:r>
            <w:r>
              <w:rPr/>
              <w:t>30000</w:t>
            </w:r>
            <w:r>
              <w:rPr/>
              <w:t>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速度（</w:t>
            </w:r>
            <w:r>
              <w:rPr/>
              <w:t>A4</w:t>
            </w:r>
            <w:r>
              <w:rPr/>
              <w:t>）黑白：≥</w:t>
            </w:r>
            <w:r>
              <w:rPr/>
              <w:t xml:space="preserve">26ppm    </w:t>
              <w:br/>
            </w:r>
            <w:r>
              <w:rPr/>
              <w:t>彩色：≥</w:t>
            </w:r>
            <w:r>
              <w:rPr/>
              <w:t>24ppm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速度（</w:t>
            </w:r>
            <w:r>
              <w:rPr/>
              <w:t>A4</w:t>
            </w:r>
            <w:r>
              <w:rPr/>
              <w:t>）黑白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34ppm    </w:t>
              <w:br/>
            </w:r>
            <w:r>
              <w:rPr/>
              <w:t>彩色：</w:t>
            </w:r>
            <w:r>
              <w:rPr/>
              <w:t>34ppm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物理分辨率</w:t>
            </w:r>
            <w:r>
              <w:rPr/>
              <w:t>4800x1200dpi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物理分辨率</w:t>
            </w:r>
            <w:r>
              <w:rPr/>
              <w:t>4800x1200dpi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内存（内存必须内置，不可另配）</w:t>
            </w:r>
            <w:r>
              <w:rPr/>
              <w:t>64MB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内存（内存内置，不可另配）</w:t>
            </w:r>
            <w:r>
              <w:rPr/>
              <w:t>256MB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5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接口（接口必须内置，不可外接转换接口）</w:t>
            </w:r>
            <w:r>
              <w:rPr/>
              <w:t>/</w:t>
            </w:r>
            <w:r>
              <w:rPr/>
              <w:t>网络打印</w:t>
            </w:r>
            <w:r>
              <w:rPr/>
              <w:t xml:space="preserve">USB 2.0 </w:t>
            </w:r>
            <w:r>
              <w:rPr/>
              <w:t>（随机附带连接线）</w:t>
            </w:r>
            <w:r>
              <w:rPr/>
              <w:t>/100Base-TX</w:t>
            </w:r>
            <w:r>
              <w:rPr/>
              <w:t>（</w:t>
            </w:r>
            <w:r>
              <w:rPr/>
              <w:t>RJ-45</w:t>
            </w:r>
            <w:r>
              <w:rPr/>
              <w:t>网络接口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打印接口（接口必须内置，不可外接转换接口）</w:t>
            </w:r>
            <w:r>
              <w:rPr/>
              <w:t>/</w:t>
            </w:r>
            <w:r>
              <w:rPr/>
              <w:t>网络打印</w:t>
            </w:r>
            <w:r>
              <w:rPr/>
              <w:t xml:space="preserve">USB 2.0 </w:t>
            </w:r>
            <w:r>
              <w:rPr/>
              <w:t>（随机附带连接线）</w:t>
            </w:r>
            <w:r>
              <w:rPr/>
              <w:t>/100Base-TX</w:t>
            </w:r>
            <w:r>
              <w:rPr/>
              <w:t>（</w:t>
            </w:r>
            <w:r>
              <w:rPr/>
              <w:t>RJ-45</w:t>
            </w:r>
            <w:r>
              <w:rPr/>
              <w:t>网络接口）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28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兼容系统</w:t>
            </w:r>
            <w:r>
              <w:rPr/>
              <w:t>Windows XP/Vista/2008/2003/7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兼容系统</w:t>
            </w:r>
            <w:r>
              <w:rPr/>
              <w:t>Windows XP/Vista/2008/2003/7/WIN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ac OS X 10.4.11/10.5.x/10.6.x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ac OS X 10.4.11/10.5.x/10.6.x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硒鼓寿命黑</w:t>
            </w:r>
            <w:r>
              <w:rPr/>
              <w:t>2300</w:t>
            </w:r>
            <w:r>
              <w:rPr/>
              <w:t>页，彩</w:t>
            </w:r>
            <w:r>
              <w:rPr/>
              <w:t>1200</w:t>
            </w:r>
            <w:r>
              <w:rPr/>
              <w:t>页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硒鼓寿命黑</w:t>
            </w:r>
            <w:r>
              <w:rPr/>
              <w:t>2300</w:t>
            </w:r>
            <w:r>
              <w:rPr/>
              <w:t>页，彩</w:t>
            </w:r>
            <w:r>
              <w:rPr/>
              <w:t>1200</w:t>
            </w:r>
            <w:r>
              <w:rPr/>
              <w:t>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线网络否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线网络否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随机硒鼓寿命满配（与投标硒鼓寿命一致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随机硒鼓寿命满配（与投标硒鼓寿命一致）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电源功率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电源功率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4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网络打印是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网络打印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5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液晶显示屏否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液晶显示屏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正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6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自动纸盒</w:t>
            </w:r>
            <w:r>
              <w:rPr/>
              <w:t>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自动纸盒</w:t>
            </w:r>
            <w:r>
              <w:rPr/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7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进纸盒容量</w:t>
            </w:r>
            <w:r>
              <w:rPr/>
              <w:t>250</w:t>
            </w:r>
            <w:r>
              <w:rPr/>
              <w:t>页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进纸盒容量</w:t>
            </w:r>
            <w:r>
              <w:rPr/>
              <w:t>250</w:t>
            </w:r>
            <w:r>
              <w:rPr/>
              <w:t>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8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出纸容量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标配出纸容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9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自动双面打印是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自动双面打印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1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尺寸</w:t>
            </w:r>
            <w:r>
              <w:rPr/>
              <w:t>A4</w:t>
            </w:r>
            <w:r>
              <w:rPr/>
              <w:t>，</w:t>
            </w:r>
            <w:r>
              <w:rPr/>
              <w:t>A5</w:t>
            </w:r>
            <w:r>
              <w:rPr/>
              <w:t>，</w:t>
            </w:r>
            <w:r>
              <w:rPr/>
              <w:t>B5</w:t>
            </w:r>
            <w:r>
              <w:rPr/>
              <w:t>，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尺寸</w:t>
            </w:r>
            <w:r>
              <w:rPr/>
              <w:t>A4</w:t>
            </w:r>
            <w:r>
              <w:rPr/>
              <w:t>，</w:t>
            </w:r>
            <w:r>
              <w:rPr/>
              <w:t>A5</w:t>
            </w:r>
            <w:r>
              <w:rPr/>
              <w:t>，</w:t>
            </w:r>
            <w:r>
              <w:rPr/>
              <w:t>B5</w:t>
            </w:r>
            <w:r>
              <w:rPr/>
              <w:t>，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99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类型普通纸，厚纸，信封，超级光泽照片纸，高质量光泽照片纸，高质量亚光照片纸，光泽照片纸，照片纸，不干胶贴纸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支持介质类型普通纸，厚纸，信封，超级光泽照片纸，高质量光泽照片纸，高质量亚光照片纸，光泽照片纸，照片纸，不干胶贴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是否支持通用耗材是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是否支持通用耗材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4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支持：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时还应包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整机质保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*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技术支持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免费送货到中央单位指定的地点。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支持：售后服务标准必须与该产品出厂市场标准服务一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时还应包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整机质保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*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技术支持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时电话响应，第二个工作日现场服务；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故障报修后两个工作日解决问题，否则在三个工作日内提供备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免费送货到中央单位指定的地点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偏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28:00Z</dcterms:created>
  <dc:creator>yzg</dc:creator>
  <dc:description/>
  <cp:keywords/>
  <dc:language>en-US</dc:language>
  <cp:lastModifiedBy>ZCL</cp:lastModifiedBy>
  <dcterms:modified xsi:type="dcterms:W3CDTF">2021-04-30T00:2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7BF9F770000D2C4">
    <vt:lpwstr>57BF9F770000D2C4</vt:lpwstr>
  </property>
</Properties>
</file>